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 к заданию на аукци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96"/>
        <w:gridCol w:w="3240"/>
        <w:gridCol w:w="3240"/>
        <w:gridCol w:w="820"/>
        <w:gridCol w:w="920"/>
      </w:tblGrid>
      <w:tr>
        <w:trPr>
          <w:trHeight w:val="867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 3   Наркотические веществ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НН     лекарственного средств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став/Описан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 и вид выпус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19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отан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ивное вещество- галотан. 1флакон-капельница содержит 50 мл активного вещества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дкость для ингаляций 50 мл, флакон-капельницы. В индивидуальной упаковке 1 флакон-капельница темного стекла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8</w:t>
            </w:r>
          </w:p>
        </w:tc>
      </w:tr>
      <w:tr>
        <w:trPr>
          <w:trHeight w:val="155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тами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ое вещество – кетамин. В 1 мл содержится 50 мг активного вещества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для внутривенного и внутримышечного введения 50 мг/мл 2 мл. В индивидуальной упаковке 5 ампу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4</w:t>
            </w:r>
          </w:p>
        </w:tc>
      </w:tr>
      <w:tr>
        <w:trPr>
          <w:trHeight w:val="1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мепериди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ое вещество – тримеперидин. В 1 мл содержится 20 мг активного веществ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для инъекций в 1 ампуле 20 мг/мл 1 мл. В индивидуальной упаковке 10 ампу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4</w:t>
            </w:r>
          </w:p>
        </w:tc>
      </w:tr>
      <w:tr>
        <w:trPr>
          <w:trHeight w:val="132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нтани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ое вещество – фентанил. В 1 мл содержится 50 мкг активного вещества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для инъекций 50 мкг/мл 2 мл. В индивидуальной упаковке 5 ампу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0:26:00Z</dcterms:created>
  <dc:creator>admin</dc:creator>
  <dc:description/>
  <cp:keywords/>
  <dc:language>en-US</dc:language>
  <cp:lastModifiedBy>admin</cp:lastModifiedBy>
  <dcterms:modified xsi:type="dcterms:W3CDTF">2009-03-06T10:28:00Z</dcterms:modified>
  <cp:revision>1</cp:revision>
  <dc:subject/>
  <dc:title>Приложение № 3 к заданию на аукцион</dc:title>
</cp:coreProperties>
</file>